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58638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646514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080341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546283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